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27,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 xml:space="preserve">Chapter 8- Why do we Grade, and What About Effort, Attendance, and Behavior?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 Chapter 8, like Chapter 7 is still under the topic of grading. This chapter focuses on the alternative parts of a class that should, or should not be included in grading. Included in the discussion is the purpose of grading, and if we should consider effort, attendance and behavior into the equation. The chapter lists reasons given by teachers as to why give a grade. The first reason is  to document student and teacher progress and in the process, to provide feedback to the student and family, and the teacher. Another reason is to inform instructional decisions. There is the reason to motivate students, and on the opposite spectrum, to punish students. Lastly there is the option to sort students. Then the chapter then talks about incorporating behavior, effort, and attendance into grading. There is an issue of these factors causing a grade to not entirely reflect the mastery of the material in the course. However on the other hand, it allows for opportunities for students to succeed when extenuating circumstances otherwise do not allow them to. If there is trouble at home and a student cannot complete his/her work then they should not be penalized.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Grading is a confusing and frustrating situation. Grades seem to rule our lives. Get in this assignment, or points will be off. Get an A and you will be able to go to grad school. On top of that the state and federal government puts so much emphasis on getting kids to reach a certain understanding, but we are teaching them only to appear to reach that understanding. We need to ensure they are fully understanding everything that we teach them, and not just memorizing it for some future test. As teachers we need to be very aware of why we grade. I know that everyone has the best intentions, but I think with every grade there is some sort of favoritism. My English teacher my senior year, was so concerned about it that all papers were submitted anonymously. After he graded them he would dump them on the floor and we would look for the paper that was ours. That was his way of avoiding even slight biases. It was his was of a more honest grading system. While reading through some of it, I was struck by the topic of grading as a punishment. I would think that if teachers would grade to punish, that person shouldn’t be teaching. I fully expect me to not fully get along with every student I have, but we must respect them, and cannot punish them through grading.  </w:t>
      </w:r>
    </w:p>
    <w:p>
      <w:pPr>
        <w:pStyle w:val="Normal"/>
        <w:widowControl w:val="false"/>
        <w:rPr>
          <w:sz w:val="24"/>
          <w:lang w:val="en-US"/>
        </w:rPr>
      </w:pPr>
      <w:r>
        <w:rPr>
          <w:sz w:val="24"/>
          <w:lang w:val="en-US"/>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